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ЛЬНАЯ СЛУЖБА ГОСУДАРСТУЕННОЙ СТАТИСТИ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едание Общественного совета при Росстате №4/1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5940425" cy="184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8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pt;width:467.7pt;height:1.4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кабря 2015 года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 коллегий, 2 этаж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в 15:00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ЗАСЕД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езультаты обследования удовлетворённости пользователей статистической информацией, предоставляемой Росстатом, и работой Росстата в цело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чик: В.Н. Коробов, заместитель начальника Управления организации статистического наблюдения и контрол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формация о рассмотрении проекта Доклада о результатах  деятельности Федеральной службы государственной статистики в 2015 году и основных направлениях на 2016 год и плановый период 2017 и 2018 год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чик: Н.В. Воробьева, временно исполняющий обязанности начальника Управления организации статистического наблюдения и контрол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23:00Z</dcterms:created>
  <dc:creator>Колючкина Татьяна Антоновна</dc:creator>
  <dc:description/>
  <dc:language>en-US</dc:language>
  <cp:lastModifiedBy>Храмцова Анна Олеговна</cp:lastModifiedBy>
  <cp:lastPrinted>2015-12-07T14:02:00Z</cp:lastPrinted>
  <dcterms:modified xsi:type="dcterms:W3CDTF">2015-12-08T12:23:00Z</dcterms:modified>
  <cp:revision>2</cp:revision>
  <dc:subject/>
  <dc:title/>
</cp:coreProperties>
</file>